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KRYTERIA MERYTORYCZNE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2836"/>
        <w:gridCol w:w="2855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kument źródłowy </w:t>
              <w:br/>
              <w:t>(wniosek lub załączniki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strony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badania jest, czy działania w ramach projektu obejmują gminy o niskim dochodzie na 1 mieszkańca, rozumianym jako dochód nieprzekraczający 100% średniego dochodu na 1 mieszkańc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 xml:space="preserve">Załącznik nr 6 - </w:t>
    </w:r>
    <w:r>
      <w:rPr>
        <w:b/>
        <w:sz w:val="20"/>
        <w:szCs w:val="20"/>
      </w:rPr>
      <w:t xml:space="preserve">Lista kryteriów </w:t>
    </w:r>
    <w:r>
      <w:rPr>
        <w:b/>
        <w:sz w:val="20"/>
        <w:szCs w:val="22"/>
      </w:rPr>
      <w:t xml:space="preserve">wyboru wraz ze wskazaniem, w których miejscach dokumentacji projektu (wniosku </w:t>
      <w:br/>
      <w:t>o dofinansowanie i załączników) opisano sposób spełnienia danego kryterium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 xml:space="preserve">Załącznik nr 6 - </w:t>
    </w:r>
    <w:r>
      <w:rPr>
        <w:b/>
        <w:sz w:val="20"/>
        <w:szCs w:val="20"/>
      </w:rPr>
      <w:t xml:space="preserve">Lista kryteriów </w:t>
    </w:r>
    <w:r>
      <w:rPr>
        <w:b/>
        <w:sz w:val="20"/>
        <w:szCs w:val="22"/>
      </w:rPr>
      <w:t xml:space="preserve">wyboru wraz ze wskazaniem, w których miejscach dokumentacji projektu (wniosku </w:t>
      <w:br/>
      <w:t>o dofinansowanie i załączników) opisano sposób spełnienia danego kryterium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38:00Z</dcterms:created>
  <dc:creator>user1</dc:creator>
  <dc:description/>
  <cp:keywords/>
  <dc:language>en-US</dc:language>
  <cp:lastModifiedBy>tkwaterski</cp:lastModifiedBy>
  <cp:lastPrinted>2012-06-11T11:11:00Z</cp:lastPrinted>
  <dcterms:modified xsi:type="dcterms:W3CDTF">2015-09-30T07:22:00Z</dcterms:modified>
  <cp:revision>288</cp:revision>
  <dc:subject/>
  <dc:title/>
</cp:coreProperties>
</file>